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CIDR-Lit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Douglas Wilson </w:t>
      </w:r>
      <w:r>
        <w:rPr>
          <w:rFonts w:cs="Arial" w:ascii="Arial" w:hAnsi="Arial"/>
          <w:color w:val="000000"/>
          <w:sz w:val="20"/>
          <w:szCs w:val="20"/>
          <w:shd w:fill="FFFFFF" w:val="clear"/>
        </w:rPr>
        <w:t>&lt;</w:t>
      </w:r>
      <w:r>
        <w:rPr>
          <w:rFonts w:cs="Arial" w:ascii="Arial" w:hAnsi="Arial"/>
          <w:color w:val="000000"/>
          <w:sz w:val="20"/>
          <w:szCs w:val="20"/>
          <w:shd w:fill="FFFFFF" w:val="clear"/>
        </w:rPr>
        <w:t>dougw@cp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sRk9vLZ4X9n0vwVlDrBEqri0vhaNTGMRnXYrP7Fvcl+YMCX4WJKrCZOBk8kYlaOMDptujwK
ej/OxOp8Ie9XJ3v3TSMhTPGkY5AiHoe6W71KCIFBZN2dqqaHqVn3UW38T+tePM+9Av4q3NnF
vn25IEHJLqCL0UV9kHoEVG0tEkEZbpWkz9c/hM+yFYvSHc7N6JCemh6HMhgpGyA7Msc2PhVX
aTZt43iPgPuWd5DYiZ</vt:lpwstr>
  </property>
  <property fmtid="{D5CDD505-2E9C-101B-9397-08002B2CF9AE}" pid="3" name="_2015_ms_pID_7253431">
    <vt:lpwstr>ZO2Wu2rO4uBkdHTTjonZjHKd9vL8lkNT5U6pptazA8BdNZOjphYS9U
ajYeWemZoasy9xJojijeEM+JlALdBV+OhvkCIx9xgZ8JY05aF3DB5TaGplHcEx9xCInfgQ6l
NRAtfmanAyHjbK9N3THo89+sC3jCPFMer4ob36SRJt0aTfi+E/7TOJcE/1tVnZ1s9e7AZhBt
Y/anRINN/sE16/WkQjBMe5P2auU23/Hhzh8a</vt:lpwstr>
  </property>
  <property fmtid="{D5CDD505-2E9C-101B-9397-08002B2CF9AE}" pid="4" name="_2015_ms_pID_7253431_00">
    <vt:lpwstr>_2015_ms_pID_7253431</vt:lpwstr>
  </property>
  <property fmtid="{D5CDD505-2E9C-101B-9397-08002B2CF9AE}" pid="5" name="_2015_ms_pID_7253432">
    <vt:lpwstr>xbCwxlkHcf30DfHMhv3uK57SQzzlOGHI5PE5
1lIVySKprw8YSFbmAwbTDRc9WEnwgqHaNkZ7Zd73Oshzth+v5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